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к  решению  Совета   Школьненского сельского поселения  Белореченского района                                                                          от апреля 2014 года №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программе муниципальных гарантий Школьненского сельского поселения Белореченского района в валюте  Российской Федерации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Общий объем муниципальных гарантий Школьненского сельского поселения Белореченского района  подлежащих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201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65"/>
        <w:gridCol w:w="1829"/>
        <w:gridCol w:w="1842"/>
        <w:gridCol w:w="1842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Школьненского сельского поселения Белореченского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Школьненского сельского поселения Белореченского района,  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     муниципальных гарантий Школьненского сельского поселения Белореченского района по возможным гарантийным случаям в 201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65"/>
        <w:gridCol w:w="1843"/>
        <w:gridCol w:w="1843"/>
        <w:gridCol w:w="1843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Е.В. Лени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0:00Z</dcterms:created>
  <dc:creator>Сацюк</dc:creator>
  <dc:description/>
  <cp:keywords/>
  <dc:language>en-US</dc:language>
  <cp:lastModifiedBy>User1</cp:lastModifiedBy>
  <cp:lastPrinted>2014-03-31T18:36:00Z</cp:lastPrinted>
  <dcterms:modified xsi:type="dcterms:W3CDTF">2014-03-31T14:36:00Z</dcterms:modified>
  <cp:revision>10</cp:revision>
  <dc:subject/>
  <dc:title>   Приложение 67</dc:title>
</cp:coreProperties>
</file>